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42389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53784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47349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64831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