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39485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98690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17972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91639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17034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51123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89640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97686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8460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43043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72267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29815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54138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03303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96220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94271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22326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59123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26550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46216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46003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93149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55519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21810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3938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05623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70273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40596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90290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54164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22507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53221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41077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53999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46735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55347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83269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09685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291262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