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5929248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2341528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8229581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3932044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415159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3142508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7994871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3047946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4122658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7519974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0152449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6335838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2926146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9343633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1724970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914455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8940031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8832076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1282003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3651987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7300493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4931885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321079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4077445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5687391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5892971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1348674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2912325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662571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8281167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7885713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5858132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0216165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6913868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750699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1845562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8128033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929616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6873038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