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67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194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322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174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721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862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643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402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631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919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57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636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887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819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970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