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414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742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970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817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710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186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605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579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711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614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325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567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856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225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736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945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50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