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64631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95763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85219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51792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06212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3899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47544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03137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6721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50501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06142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6101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72065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