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556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3040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1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4836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43526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8928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54151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9634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31178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3330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7240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10444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2950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424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9649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