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32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15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67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51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8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21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5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19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188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93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5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41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976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97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2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60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8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