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76792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21045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55242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67785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39917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8418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09372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33932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96901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51427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25723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06926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28742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