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98394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52086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81540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