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73168025"/>
      <w:bookmarkStart w:id="1" w:name="__Fieldmark__3_13731680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73168025"/>
      <w:bookmarkStart w:id="3" w:name="__Fieldmark__4_13731680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731680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73168025"/>
      <w:bookmarkStart w:id="5" w:name="__Fieldmark__6_13731680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