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_ASSOC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h. f o (g o h) = (f o g) 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