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MINUS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--(&amp; 1)) pow (2 num_mul n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