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0552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636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54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481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