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25735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08405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2845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69873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