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8947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90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249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485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