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796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1440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5532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