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93118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15230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7178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3909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