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022382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171127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