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38412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6011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43031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56755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