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9711164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3735488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9967136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7582780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